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567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N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SIOW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ZUSZN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ÓRNA TRZECI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RODKOWA TRZECI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NA TRZECI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RZEŁYK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ŁY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US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JŚCIE ODŹWIER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DŹWIER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YWIZNA MNIEJSZA ŻOŁĄDK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YWIZNA WIĘKSZA ŻOŁĄDK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ŻOŁĄD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ZC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KRĘT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YŁEK MECKEL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JELITA CIENKI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IENK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ELITA GRUB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WĄTROB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ŚLEDZION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KRĘŻN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GIĘCIA ESICZO-ODBYT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DBYT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ŁOWA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ON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RZEWÓD TRZUST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WEWNĄTRZWYDZIELNICZA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ZĘŚC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RZUSTK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UST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DOKŁADNIEOKREŚLONYCH NARZĄDÓW TRAWIE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POKARMOWY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EDZ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NARZĄDÓW TRAWIENN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UKŁADU TRAWIENNEGO NIEDOKŁAD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SKRZELA I PŁU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GŁÓW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GÓRNY PŁUCA LUB OSKRZELE PŁATOWE GÓR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ŚRODKOWY PŁUCA LUB OSKRZELE PŁATOWE ŚROD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DOLNY PŁUCA LUB OSKRZELE PŁATOWE DO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LUB PŁUCO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GRUCZOŁÓW WYDZIELANIA WEWNĘTRZNEGO I STRUKTUR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PRZYTAR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SADKA GRUCZOŁ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ĘCIE WIELU GRUCZOŁÓW DOKREWNYCH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WYDZIELANIA WEWNĘTRZNEGO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3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SPÓŁ RAKOWIA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3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DMIERNE WYDZIELANIE HORMONÓW POCHODZENIA JELIT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3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KTOPOWE WYDZIELANIE HORMONÓW, GDZIE INDZIEJ NIESKLASYFIKOW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3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NE OKREŚLONE ZABURZENIA WEWNĄTRZWYDZIELNICZE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8"/>
                <w:szCs w:val="18"/>
              </w:rPr>
              <w:t>z wyłączeniem zaburzeń czynności szyszynki i progeri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ANREOTID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3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BURZENIA WEWNĄTRZWYDZIELNICZE, NIEOKREŚLON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6:28:00Z</dcterms:created>
  <dc:creator/>
  <dc:description/>
  <dc:language>en-US</dc:language>
  <cp:lastModifiedBy/>
  <dcterms:modified xsi:type="dcterms:W3CDTF">2017-06-08T06:28:00Z</dcterms:modified>
  <cp:revision>0</cp:revision>
  <dc:subject/>
  <dc:title/>
</cp:coreProperties>
</file>